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49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10490" w:right="-10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ради</w:t>
      </w:r>
    </w:p>
    <w:p>
      <w:pPr>
        <w:pStyle w:val="Normal"/>
        <w:ind w:left="10490" w:right="-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12.2017 № </w:t>
      </w:r>
      <w:r>
        <w:rPr>
          <w:sz w:val="28"/>
          <w:szCs w:val="28"/>
          <w:u w:val="single"/>
          <w:lang w:val="uk-UA"/>
        </w:rPr>
        <w:t>102-р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4"/>
        <w:ind w:right="-782" w:hanging="0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right="-782" w:hanging="0"/>
        <w:jc w:val="center"/>
        <w:rPr/>
      </w:pPr>
      <w:r>
        <w:rPr>
          <w:b/>
          <w:sz w:val="28"/>
          <w:szCs w:val="28"/>
          <w:lang w:val="uk-UA"/>
        </w:rPr>
        <w:t xml:space="preserve">особистого прийому громадян депутатами Баштанської районної ради сьомого скликання  </w:t>
      </w:r>
    </w:p>
    <w:p>
      <w:pPr>
        <w:pStyle w:val="Normal"/>
        <w:ind w:right="-78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8 рік</w:t>
      </w:r>
    </w:p>
    <w:tbl>
      <w:tblPr>
        <w:tblW w:w="157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1704"/>
        <w:gridCol w:w="1556"/>
        <w:gridCol w:w="1563"/>
        <w:gridCol w:w="709"/>
        <w:gridCol w:w="708"/>
        <w:gridCol w:w="567"/>
        <w:gridCol w:w="570"/>
        <w:gridCol w:w="709"/>
        <w:gridCol w:w="709"/>
        <w:gridCol w:w="709"/>
        <w:gridCol w:w="722"/>
        <w:gridCol w:w="695"/>
        <w:gridCol w:w="567"/>
        <w:gridCol w:w="567"/>
        <w:gridCol w:w="709"/>
      </w:tblGrid>
      <w:tr>
        <w:trPr>
          <w:trHeight w:val="26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i/>
                <w:sz w:val="24"/>
                <w:szCs w:val="24"/>
                <w:lang w:val="en-US"/>
              </w:rPr>
              <w:t>’</w:t>
            </w:r>
            <w:r>
              <w:rPr>
                <w:b/>
                <w:i/>
                <w:sz w:val="24"/>
                <w:szCs w:val="24"/>
                <w:lang w:val="uk-UA"/>
              </w:rPr>
              <w:t>я, по батькові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ймана посад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Дні 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годи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йом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</w:tc>
      </w:tr>
      <w:tr>
        <w:trPr>
          <w:trHeight w:val="119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іч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берез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віт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рав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черв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липен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ерпен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листопа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рудень</w:t>
            </w:r>
          </w:p>
        </w:tc>
      </w:tr>
      <w:tr>
        <w:trPr>
          <w:trHeight w:val="23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АТАМАНЧУ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ав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ій Баштанської райдерж-адміністрац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примі-щення Старо-гороженськ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й  понеділок кож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9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ХМЕДОВ 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Махсуд Осман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мінпримі-щення Кости-чівськ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й  четвер кож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БЕНЮ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Михайло Петр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нсіон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примі-щення Баштанської районної ради (депутатська кімната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понеділ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7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БЕРЕГОВ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лександр Анатолій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мінпримі-щення Лоцкинськ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4-й вівторок кожного місяця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96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БОГОРОДІЧ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Вади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Юрі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ор газорозподіль-ної станц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Адмінпримі-щення Мар’ївськ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-а середа кожного місяц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 14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5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07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ГАЙДА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олодимир Микола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ДП "Баштанське лісове господарство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примі-щення ДП "Баштанське лісове господарство"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-й четвер кожного місяц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</w:tr>
      <w:tr>
        <w:trPr>
          <w:trHeight w:val="13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ГАСА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амр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Гасан-ог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 фермерського господарства «Каспі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фіс  фермерського господарства «Каспій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Лоцкине, </w:t>
            </w:r>
          </w:p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штова, 6</w:t>
            </w:r>
          </w:p>
          <w:p>
            <w:pPr>
              <w:pStyle w:val="Normal"/>
              <w:ind w:left="-111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й понеділ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місяц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8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00 </w:t>
            </w:r>
            <w:r>
              <w:rPr>
                <w:sz w:val="22"/>
                <w:szCs w:val="22"/>
                <w:lang w:val="uk-UA"/>
              </w:rPr>
              <w:t>до 12</w:t>
            </w:r>
            <w:r>
              <w:rPr>
                <w:sz w:val="22"/>
                <w:szCs w:val="22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</w:tr>
      <w:tr>
        <w:trPr>
          <w:trHeight w:val="10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ГЕВКАЛЮ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олодимир Іван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ий підприємец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дмінпримі-щення Привіль-  ненської </w:t>
            </w:r>
          </w:p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ї ради</w:t>
            </w:r>
          </w:p>
          <w:p>
            <w:pPr>
              <w:pStyle w:val="Normal"/>
              <w:ind w:left="-111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тання п'ятниця кожного місяця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з 14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5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11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ГОРБ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лександр Олександ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ий нотаріу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бочий кабінет нотаріус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штанка вул. Героїв Небесної Сотні, 42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понеділ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місяц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0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00 </w:t>
            </w:r>
            <w:r>
              <w:rPr>
                <w:sz w:val="22"/>
                <w:szCs w:val="22"/>
                <w:lang w:val="uk-UA"/>
              </w:rPr>
              <w:t>до 12</w:t>
            </w:r>
            <w:r>
              <w:rPr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АЙ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асиль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В «Костичівськ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бінет  директора СТОВ «Костичівське»</w:t>
            </w:r>
          </w:p>
          <w:p>
            <w:pPr>
              <w:pStyle w:val="Normal"/>
              <w:ind w:left="-111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8, 25 числа кожного місяц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1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08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5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08,2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КОЗА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Михайл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-приміщення Добренського територіального органу виконавчого комітету Баштанської міської ради</w:t>
            </w:r>
          </w:p>
          <w:p>
            <w:pPr>
              <w:pStyle w:val="Normal"/>
              <w:ind w:lef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-й понеділок кожного місяц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</w:tr>
      <w:tr>
        <w:trPr>
          <w:trHeight w:val="41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3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ОНОВАЛ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Наталія Григорі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Баштанської районної ради (депутатська кімната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вівторо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жного місяця з 10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4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КУРИЛ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Вале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Пилип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ТОВ «Богданівський плодо-розсадник»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-приміще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ТОВ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lang w:val="uk-UA"/>
              </w:rPr>
              <w:t>Богданів-ський плодо-розсадник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й четвер 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КУРЧ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Ле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Миколаї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ідувач дошкільним навчальним закладом с.Новоолександрів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примі-щення  Новоолек-сандрівського ДН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вівторо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жного місяця з 10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ЛИСЕНКО Олександр Микола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Учитель Лук’янівської ЗОШ                       І-ІІІ ступенів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</w:t>
            </w:r>
          </w:p>
          <w:p>
            <w:pPr>
              <w:pStyle w:val="Normal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к’янівської </w:t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ль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я п’ятниця  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4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83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ЛІТВІН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Юрій Микола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Баштанської районної ради (депутатська кімната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я п’ятниця місяц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83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ЛЯЩ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Максим Григо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Учитель Баштанської ЗОШ                        І-ІІІ ступенів №2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фіс Радикальної </w:t>
            </w:r>
            <w:r>
              <w:rPr>
                <w:sz w:val="18"/>
                <w:szCs w:val="18"/>
                <w:lang w:val="uk-UA"/>
              </w:rPr>
              <w:t>партії, м.Баштанка,</w:t>
            </w:r>
            <w:r>
              <w:rPr>
                <w:lang w:val="uk-UA"/>
              </w:rPr>
              <w:t xml:space="preserve"> вул.Полтавська, 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8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83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МЕЛЬНИК Анатолій Олександр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не працює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lang w:val="uk-UA"/>
              </w:rPr>
              <w:t>Адмінпримі-щення Плющів-ського терито-ріального органу виконавчого комітету Баштанської мі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-й четвер кожного 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1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</w:tr>
      <w:tr>
        <w:trPr>
          <w:trHeight w:val="41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4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НЕТРЕБ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Олександр Миколайови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 культури с.Новобирзулів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й четвер кожного місяц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1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14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ЛЬГУ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лександр Зінові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Горожанського психоневрологіч-ного інтернат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Старогорожен- 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ої ради  </w:t>
            </w:r>
          </w:p>
          <w:p>
            <w:pPr>
              <w:pStyle w:val="Normal"/>
              <w:ind w:left="-111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я п’ятниця місяц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8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ПРИСЯЖ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лександр Андрі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нсіон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примі-щення Баштанської районної ради (депутатська кімната)</w:t>
            </w:r>
          </w:p>
          <w:p>
            <w:pPr>
              <w:pStyle w:val="Normal"/>
              <w:ind w:left="-111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а  середа кож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РУД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Роман Василь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игадир БДГ ТДВ «Зоря Інгулу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Баштанської районної ради (депутатська кімната) </w:t>
            </w:r>
          </w:p>
          <w:p>
            <w:pPr>
              <w:pStyle w:val="Normal"/>
              <w:ind w:left="-111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а сере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</w:t>
            </w:r>
            <w:r>
              <w:rPr/>
              <w:t>1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САВЧ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Сергій Анатолі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зична особа - підприємец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Привільненської </w:t>
            </w:r>
          </w:p>
          <w:p>
            <w:pPr>
              <w:pStyle w:val="Normal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ї ради</w:t>
            </w:r>
          </w:p>
          <w:p>
            <w:pPr>
              <w:pStyle w:val="Normal"/>
              <w:ind w:left="-108" w:right="-111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ій четвер 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8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9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8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СОВЩА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олодимир Олексійови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а фермерського господарства «СВО» </w:t>
            </w:r>
          </w:p>
          <w:p>
            <w:pPr>
              <w:pStyle w:val="Normal"/>
              <w:ind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овщак С.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примі-щення Баштанської районної ради (депутатська кімната)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-й четвер кожного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ІТ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Валентин Василь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ізична особа - підприємець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мінприміщення Новоіванівського територіального органу виконавчого комітету Баштанс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-й вівторок кож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0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00 </w:t>
            </w:r>
            <w:r>
              <w:rPr>
                <w:sz w:val="22"/>
                <w:szCs w:val="22"/>
                <w:lang w:val="uk-UA"/>
              </w:rPr>
              <w:t>до 12</w:t>
            </w:r>
            <w:r>
              <w:rPr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center" w:pos="389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ФАРИМЕЦ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Олекс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лег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иректор фермерського господарства "Маяк-2"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фіс фермерського господар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"Маяк-2"               м.Баштанка,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Ювілейна, 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анній вівторок 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1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122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ШАЦЬ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алентина Івані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ступник директора з навчально-виховної роботи Інгульської           ЗОШ І-ІІІ ступен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примі-щення Інгульської </w:t>
            </w:r>
          </w:p>
          <w:p>
            <w:pPr>
              <w:pStyle w:val="Normal"/>
              <w:ind w:left="-108" w:right="-108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lang w:val="uk-UA"/>
              </w:rPr>
              <w:t>сіль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-й  четвер кож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5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6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4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Юрі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Віктор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ельдшер Кашперо-Миколаївської лікарняної амбулаторії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Адмінприміщення </w:t>
            </w:r>
            <w:r>
              <w:rPr>
                <w:lang w:val="uk-UA"/>
              </w:rPr>
              <w:t xml:space="preserve">Кашперо-Миколаївської </w:t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lang w:val="uk-UA"/>
              </w:rPr>
              <w:t>сільської ради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й вівторок кож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9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ШПАРУ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Сергіїв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Головний лікар Центру первинної медико-санітарної допомоги Баштан-ського район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дмінприміщення Центру первинної медико-санітарної допомоги  Баштан-ського райо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-й четвер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жного місяця з 13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  <w:r>
              <w:rPr>
                <w:sz w:val="18"/>
                <w:szCs w:val="18"/>
                <w:lang w:val="uk-UA"/>
              </w:rPr>
              <w:t xml:space="preserve"> до 14</w:t>
            </w:r>
            <w:r>
              <w:rPr>
                <w:sz w:val="18"/>
                <w:szCs w:val="18"/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ЩЕРБА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алерій Георгійови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голови правління по безпеці товариства з додатковою відповідальністю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"Баштанський сирзавод"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Адмінпримі-щення Баштанської районної ради (депутатська кімнат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-й вівторок кож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1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</w:tr>
      <w:tr>
        <w:trPr>
          <w:trHeight w:val="149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ЯКИМ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Олександр Іван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СТОВ «Світоч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дмінприміщення Новопавлівського територіального органу виконавчого комітету Баштанської міської ра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-я середа кожного міся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0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2</w:t>
            </w:r>
            <w:r>
              <w:rPr>
                <w:vertAlign w:val="superscript"/>
                <w:lang w:val="uk-UA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ЯЩЕН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алері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Васильович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рмерського господарства «Володимир»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приміщення фермерського господарства</w:t>
            </w:r>
          </w:p>
          <w:p>
            <w:pPr>
              <w:pStyle w:val="Normal"/>
              <w:ind w:left="-111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Володимир», с.Явкине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-а п’ятниця  кожного місяц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 8</w:t>
            </w:r>
            <w:r>
              <w:rPr>
                <w:vertAlign w:val="superscript"/>
                <w:lang w:val="uk-UA"/>
              </w:rPr>
              <w:t xml:space="preserve">00 </w:t>
            </w:r>
            <w:r>
              <w:rPr>
                <w:lang w:val="uk-UA"/>
              </w:rPr>
              <w:t>до 17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ind w:left="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60" w:hanging="0"/>
        <w:rPr/>
      </w:pPr>
      <w:r>
        <w:rPr>
          <w:sz w:val="28"/>
          <w:szCs w:val="28"/>
          <w:lang w:val="uk-UA"/>
        </w:rPr>
        <w:t xml:space="preserve">апарату районної ради                                                                                                             В.І.Пшиченко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Cs/>
      <w:i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2:00Z</dcterms:created>
  <dc:creator>Савеко</dc:creator>
  <dc:description/>
  <cp:keywords/>
  <dc:language>en-US</dc:language>
  <cp:lastModifiedBy>Admin</cp:lastModifiedBy>
  <cp:lastPrinted>2017-12-20T10:32:00Z</cp:lastPrinted>
  <dcterms:modified xsi:type="dcterms:W3CDTF">2017-12-20T14:50:00Z</dcterms:modified>
  <cp:revision>24</cp:revision>
  <dc:subject/>
  <dc:title>Затверджено</dc:title>
</cp:coreProperties>
</file>